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12.png" ContentType="image/png"/>
  <Override PartName="/word/media/image9.png" ContentType="image/png"/>
  <Override PartName="/word/media/image10.pct" ContentType="image/x-pict"/>
  <Override PartName="/word/media/image8.png" ContentType="image/png"/>
  <Override PartName="/word/media/image18.png" ContentType="image/png"/>
  <Override PartName="/word/media/image17.png" ContentType="image/png"/>
  <Override PartName="/word/media/image1.pct" ContentType="image/x-pict"/>
  <Override PartName="/word/media/image15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16.pct" ContentType="image/x-pict"/>
  <Override PartName="/word/media/image14.pct" ContentType="image/x-pict"/>
  <Override PartName="/word/media/image3.png" ContentType="image/png"/>
  <Override PartName="/word/media/image6.png" ContentType="image/png"/>
  <Override PartName="/word/media/image11.png" ContentType="image/png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17 Shakespearean Text Analysis for the Actor  (1999/9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" t="-575" r="-192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31 Advanced Techniques for the Rehearsal and Performance of Contemporary Dramatic Works  (1999/9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05600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448" r="-189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68 Theatre Managemen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74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37 Techniques of Audition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9120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53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40 Stage Direction  (1999/9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309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1" t="-398" r="-181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34 Acting for the Director’s Workshop  (1999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96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22 Summer Theatre Outreach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2057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2" t="-613" r="-192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40 Theatre Workshop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38862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064000" cy="88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42 Children’s Theatre Workshop  (1999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3215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3" t="-389" r="-18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60 Musical Theatre Production Workshop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83400" cy="2552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4" t="-495" r="-184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45 Rehearsal and Performance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8000" cy="2438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5" t="-518" r="-185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46 Rehearsal and Performance of a Modern Comedy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562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4" t="-490" r="-184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52ABC Seminar and Fieldwork Experience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181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65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0:31:00Z</dcterms:created>
  <dc:creator>Sara McKinnon</dc:creator>
  <dc:description/>
  <dc:language>en-US</dc:language>
  <cp:lastModifiedBy>Sara McKinnon</cp:lastModifiedBy>
  <dcterms:modified xsi:type="dcterms:W3CDTF">2009-10-25T01:55:00Z</dcterms:modified>
  <cp:revision>5</cp:revision>
  <dc:subject/>
  <dc:title>DRAM 90 Careers in Performing Arts</dc:title>
</cp:coreProperties>
</file>